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Style16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основанию цены Договора. 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 ЦЕНЫ  ДОГОВОР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30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>
          <w:trHeight w:val="2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70"/>
              <w:jc w:val="both"/>
              <w:rPr/>
            </w:pPr>
            <w:r>
              <w:rPr>
                <w:sz w:val="28"/>
                <w:szCs w:val="28"/>
              </w:rPr>
              <w:t>Вознаграждение за исполнение артистом-исполнителем Березовским Борисом Вадимовичем (фортепиано) концертной программы 07.12.2016г. на сцене Светлановского зала Государственного бюджетного учреждения культуры города Москвы «Московский международный Дом музыки».</w:t>
            </w:r>
          </w:p>
          <w:p>
            <w:pPr>
              <w:pStyle w:val="Style16"/>
              <w:ind w:firstLine="7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церта:</w:t>
            </w:r>
          </w:p>
          <w:p>
            <w:pPr>
              <w:pStyle w:val="Style16"/>
              <w:ind w:firstLine="7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.И. Чайковский. Концерт для фортепиано с оркестром №2……………………………………….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,00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ДС не облагается на основании информационного письма №1220 от 23.12.2013 года выданное ИФНС РФ №17 по г. Москв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*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,00</w:t>
            </w:r>
          </w:p>
        </w:tc>
      </w:tr>
    </w:tbl>
    <w:p>
      <w:pPr>
        <w:pStyle w:val="Style16"/>
        <w:jc w:val="both"/>
        <w:rPr/>
      </w:pPr>
      <w:r>
        <w:rPr>
          <w:sz w:val="28"/>
          <w:szCs w:val="28"/>
        </w:rPr>
        <w:t xml:space="preserve">*- с учетом налогов и сборов,  предусмотренных действующим законодательством Российской Федераци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менеджер отд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и и планирования</w:t>
      </w:r>
    </w:p>
    <w:p>
      <w:pPr>
        <w:pStyle w:val="Normal"/>
        <w:rPr/>
      </w:pPr>
      <w:r>
        <w:rPr>
          <w:b/>
          <w:sz w:val="28"/>
          <w:szCs w:val="28"/>
        </w:rPr>
        <w:t>концертной деятельности                                                                   А.В. Аржанов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специалист</w:t>
      </w:r>
    </w:p>
    <w:p>
      <w:pPr>
        <w:pStyle w:val="Style16"/>
        <w:rPr/>
      </w:pPr>
      <w:r>
        <w:rPr>
          <w:b/>
          <w:sz w:val="28"/>
          <w:szCs w:val="28"/>
        </w:rPr>
        <w:t>по маркетингу отдела контроля                                                             Н.А. Полтев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00:00Z</dcterms:created>
  <dc:creator>User</dc:creator>
  <dc:description/>
  <cp:keywords/>
  <dc:language>en-US</dc:language>
  <cp:lastModifiedBy>Полтев Николай Александрович</cp:lastModifiedBy>
  <cp:lastPrinted>2016-10-11T14:51:00Z</cp:lastPrinted>
  <dcterms:modified xsi:type="dcterms:W3CDTF">2016-11-30T08:29:00Z</dcterms:modified>
  <cp:revision>129</cp:revision>
  <dc:subject/>
  <dc:title>Обоснование начальной (максимальной) цены контракта (цена лота) на оказание услуг по обеспечению участия Государственного камерного оркестра «Виртуозы Москвы» в мероприятии 21</dc:title>
</cp:coreProperties>
</file>